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EBNÁ  KAMPAŇ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esto Levoča v súlade s § 30 ods. 10 zákona č. 346/1990 Zb. o voľbách do orgánov samosprávy obcí v znení neskorších predpisov vymedzilo Všeobecne záväzným nariadením č. 2/2006 miesta na umiestňovanie volebných plagátov a iných nosičov informácií na verejných priestranstvám v čase volebnej kampane. Podľa Čl. II. ods. 1 VZN volebné plagáty a iné nosiče informácií počas volebnej kampane na území mesta Levoča je možné umiestniť (vylepiť) iba na mestských informačných tabuliach osobitne na tento účel určených a umiestnených v meste následovne:</w:t>
      </w:r>
    </w:p>
    <w:p>
      <w:pPr>
        <w:pStyle w:val="Odsekzoznamu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mestie Majstra Pavla, </w:t>
      </w:r>
    </w:p>
    <w:p>
      <w:pPr>
        <w:pStyle w:val="Odsekzoznamu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ídlisko Západ, </w:t>
      </w:r>
    </w:p>
    <w:p>
      <w:pPr>
        <w:pStyle w:val="Odsekzoznamu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ídlisko pri pram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yhradená plocha zodpovedá zásadám rovnosti politických strán, hnutí, koalícií a nezávislých kandidát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stská volebná komisia vyžrebovala číslo plochy pre všetky kandidujúce subjekt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bdr w:val="single" w:sz="4" w:space="0" w:color="000000"/>
        </w:rPr>
        <w:t xml:space="preserve">  </w:t>
      </w:r>
      <w:r>
        <w:rPr>
          <w:b/>
          <w:i/>
          <w:sz w:val="24"/>
          <w:szCs w:val="24"/>
          <w:bdr w:val="single" w:sz="4" w:space="0" w:color="000000"/>
        </w:rPr>
        <w:t xml:space="preserve">Číslo plochy </w:t>
        <w:tab/>
        <w:tab/>
        <w:tab/>
        <w:t>Kandidujúci subjekt</w:t>
        <w:tab/>
        <w:tab/>
        <w:tab/>
        <w:tab/>
        <w:tab/>
        <w:tab/>
      </w:r>
      <w:r>
        <w:rPr>
          <w:b/>
          <w:i/>
          <w:sz w:val="24"/>
          <w:szCs w:val="24"/>
        </w:rPr>
        <w:tab/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Koalícia KDH, SDKÚ-DS, OKS, SaS, SDĽ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SNS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Vladimír Chovanec, Ing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MER, ĽS-HZDS, S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Marta Olejárová, Mgr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Peter Čarnoký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Maroš Stanko, Mgr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Štefan Kollár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Karol Pollák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Vladimír Babej, Mgr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Martin Tkáč, MUDr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Ivan Janovský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ĽS-HZDS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Ľubomír Kopkáš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Ľudmila Combová, Ing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Katarína Tancárová, MUDr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Ján Meluch, Ing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Ingrid Dzurňáková, MUDr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MOST-HÍD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ab/>
        <w:tab/>
        <w:t>Nezávislý kandidát Mária Polaková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Miroslav Dunčko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Peter Uhrinovský, Ing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Radoslav Tarbaj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ezávislý kandidát Mario Gallík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Marek Palenčár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ezávislý kandidát Jaroslav Orinčák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Vladimír Chovanec, Ing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DH, SDKÚ-DS, OKS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Ľubomír Repaský, PaedDr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Václav Trnka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Peter Falašta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MER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NS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aS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Ondrej Plačko, Ing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DĽ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Ľudmila Laurová, PaedDr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óbert Slavkovský, MUDr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Štefan Vrábeľ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SS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závislý kandidát Jozef Cirbus, Mgr.</w:t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ezávislý kandidát Jana Majerská, 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miestňovanie volebných plagátov a iných nosičov informácií počas volebnej kampane na určenej ploche na mestskej informačnej tabuli si zabezpečuje kandidujúci subjekt na vlastné náklady. Zodpovednosť za obsah volebných plagátov a iných nosičov informácií majú jednotlivé kandidujúce subjek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Mgr. Gabriela Lisoňová, v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ed. odd. OaV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50:00Z</dcterms:created>
  <dc:creator>lisonova</dc:creator>
  <dc:description/>
  <cp:keywords/>
  <dc:language>en-US</dc:language>
  <cp:lastModifiedBy>A</cp:lastModifiedBy>
  <dcterms:modified xsi:type="dcterms:W3CDTF">2010-11-11T11:52:00Z</dcterms:modified>
  <cp:revision>5</cp:revision>
  <dc:subject/>
  <dc:title/>
</cp:coreProperties>
</file>