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Príloha </w:t>
      </w:r>
      <w:r>
        <w:rPr>
          <w:rFonts w:cs="Times New Roman" w:ascii="Times New Roman" w:hAnsi="Times New Roman"/>
          <w:sz w:val="24"/>
          <w:szCs w:val="24"/>
        </w:rPr>
        <w:t>k zákonu č. 346/1990 Zb. o voľbách do orgánov samosprávy obcí v znení neskorších predpisov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Minimálny počet podpisov voličov podporujúcich kandidatúru nezávislých kandidátov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pre voľby do mestského zastupiteľstva a voľby primátora mesta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Počet obyvateľov obce </w:t>
        <w:tab/>
        <w:tab/>
        <w:t>Počet podpisov voličov na petícií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do 50 .................................................. 10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51 - 100 ....................................................20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101 - 500 .....................................................40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501 - 2 000 .....................................................100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highlight w:val="yellow"/>
        </w:rPr>
        <w:t>2 001 - 20 000 ......................................................200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20 001 - 100 000 ......................................................400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nad 100 000 .................................................................600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  <w:r>
        <w:br w:type="page"/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2:00:00Z</dcterms:created>
  <dc:creator>lisonova</dc:creator>
  <dc:description/>
  <cp:keywords/>
  <dc:language>en-US</dc:language>
  <cp:lastModifiedBy>lisonova</cp:lastModifiedBy>
  <dcterms:modified xsi:type="dcterms:W3CDTF">2010-09-22T12:05:00Z</dcterms:modified>
  <cp:revision>2</cp:revision>
  <dc:subject/>
  <dc:title/>
</cp:coreProperties>
</file>