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36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sk-SK"/>
        </w:rPr>
        <w:t>Informácia k doručovaniu kandidátnych listín</w:t>
      </w:r>
    </w:p>
    <w:p>
      <w:pPr>
        <w:pStyle w:val="Normal"/>
        <w:shd w:fill="FFFFFF" w:val="clear"/>
        <w:spacing w:lineRule="auto" w:line="336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sk-SK"/>
        </w:rPr>
      </w:r>
    </w:p>
    <w:p>
      <w:pPr>
        <w:pStyle w:val="Normal"/>
        <w:shd w:fill="FFFFFF" w:val="clear"/>
        <w:spacing w:lineRule="auto" w:line="33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ab/>
        <w:t xml:space="preserve">Pre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  <w:t>voľby poslancov obecného (mestského, miestneho) zastupiteľstv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 xml:space="preserve"> podáva kandidátnu listinu osobitne za každý volebný obvod politická strana, politické hnutie a koalícia (ďalej len „politická strana“) a nezávislý kandidát.</w:t>
      </w:r>
    </w:p>
    <w:p>
      <w:pPr>
        <w:pStyle w:val="Normal"/>
        <w:shd w:fill="FFFFFF" w:val="clear"/>
        <w:spacing w:lineRule="auto" w:line="33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ab/>
        <w:t xml:space="preserve">Politická strana prostredníctvom svojho splnomocnenca a nezávislý kandidát osobne doručia kandidátnu listinu v dvoch rovnopisoch zapisovateľovi miestnej (mestskej) volebnej komisie najneskôr 55 dní predo dňom volieb, t.j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  <w:t>najneskôr 3. októbra 2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>.</w:t>
      </w:r>
    </w:p>
    <w:p>
      <w:pPr>
        <w:pStyle w:val="Normal"/>
        <w:shd w:fill="FFFFFF" w:val="clear"/>
        <w:spacing w:lineRule="auto" w:line="336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</w:r>
    </w:p>
    <w:p>
      <w:pPr>
        <w:pStyle w:val="Normal"/>
        <w:shd w:fill="FFFFFF" w:val="clear"/>
        <w:spacing w:lineRule="auto" w:line="33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ab/>
        <w:t xml:space="preserve">Pre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  <w:t>voľby starostu obce (primátora mesta, starostu mestskej časti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 xml:space="preserve"> podáva kandidátnu listinu politická strana a nezávislý kandidát.</w:t>
      </w:r>
    </w:p>
    <w:p>
      <w:pPr>
        <w:pStyle w:val="Normal"/>
        <w:shd w:fill="FFFFFF" w:val="clear"/>
        <w:spacing w:lineRule="auto" w:line="33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ab/>
        <w:t xml:space="preserve">Politická strana prostredníctvom svojho splnomocnenca a nezávislý kandidát osobne doručia kandidátnu listinu v dvoch rovnopisoch zapisovateľovi miestnej (mestskej) volebnej komisie najneskôr 55 dní predo dňom volieb, t.j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sk-SK"/>
        </w:rPr>
        <w:t>najneskôr 3. októbra 2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k-SK"/>
        </w:rPr>
        <w:t>.</w:t>
      </w:r>
    </w:p>
    <w:p>
      <w:pPr>
        <w:pStyle w:val="Normal"/>
        <w:shd w:fill="FFFFFF" w:val="clear"/>
        <w:spacing w:lineRule="auto" w:line="336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ab/>
        <w:tab/>
        <w:tab/>
        <w:tab/>
        <w:tab/>
        <w:tab/>
        <w:tab/>
        <w:tab/>
        <w:t xml:space="preserve">Mgr. Gabriela Lisoňová, v. r. </w:t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ab/>
        <w:tab/>
        <w:tab/>
        <w:tab/>
        <w:tab/>
        <w:tab/>
        <w:tab/>
        <w:tab/>
        <w:t xml:space="preserve">         ved. odd. OaVP</w:t>
      </w:r>
    </w:p>
    <w:p>
      <w:pPr>
        <w:pStyle w:val="Normal"/>
        <w:shd w:fill="FFFFFF" w:val="clear"/>
        <w:spacing w:lineRule="auto" w:line="336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38:00Z</dcterms:created>
  <dc:creator>lisonova</dc:creator>
  <dc:description/>
  <cp:keywords/>
  <dc:language>en-US</dc:language>
  <cp:lastModifiedBy>lisonova</cp:lastModifiedBy>
  <dcterms:modified xsi:type="dcterms:W3CDTF">2010-08-31T15:42:00Z</dcterms:modified>
  <cp:revision>2</cp:revision>
  <dc:subject/>
  <dc:title/>
</cp:coreProperties>
</file>