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sk-SK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sk-SK"/>
        </w:rPr>
        <w:t>VOLEBNÉ  ORGÁN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sk-SK"/>
        </w:rPr>
        <w:t xml:space="preserve">Ústredná volebná komisia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Podľa § 12 zákona SNR č. 346/1990 Zb. o voľbách do orgánov samosprávy obcí v znení neskorších predpisov, do Ústrednej volebnej komisie deleguje jedného člena a jedného náhradníka politická strana, politické hnutie alebo koalícia, ktorá podáva kandidátne listiny do obecných (mestských) zastupiteľstiev aspoň v jednej pätine okresov Slovenskej republiky najneskôr 30 dní predo dňom volieb</w:t>
        <w:br/>
        <w:t>(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  <w:t>najneskôr 28. októbra 2010</w:t>
      </w: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Meno, priezvisko a adresu trvalého pobytu člena a náhradníka oznamuje politická strana, politické hnutie alebo koalícia predsedovi vlád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Prvé zasadanie Ústrednej volebnej komisie sa uskutoční najneskôr 25 dní predo dňom volieb</w:t>
        <w:br/>
        <w:t>(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  <w:t>najneskôr</w:t>
      </w: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  <w:t>2. novembra 2010</w:t>
      </w: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sk-SK"/>
        </w:rPr>
        <w:t xml:space="preserve">Obvodná volebná komisia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Podľa § 13 zákona SNR č. 346/1990 Zb. o voľbách do orgánov samosprávy obcí v znení neskorších predpisov, do obvodnej volebnej komisie deleguje jedného člena a jedného náhradníka politická strana, politické hnutie alebo koalícia, ktorá podáva kandidátne listiny do obecných (mestských) zastupiteľstiev aspoň v jednej tretine obcí patriacich do územného obvodu obvodnej volebnej komisie najneskôr 35 dní predo dňom volieb</w:t>
        <w:br/>
        <w:t>(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  <w:t>najneskôr 23. októbra 2010</w:t>
      </w: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Meno, priezvisko a adresu trvalého pobytu člena a náhradníka oznamuje politická strana, politické hnutie alebo koalícia prednostovi obvodného úrad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>Prvé zasadanie obvodnej volebnej komisie sa uskutoční najneskôr 30 dní predo dňom volieb</w:t>
        <w:br/>
        <w:t>(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  <w:t>najneskôr 28. októbra 2010</w:t>
      </w:r>
      <w:r>
        <w:rPr>
          <w:rFonts w:eastAsia="Times New Roman" w:cs="Times New Roman" w:ascii="Times New Roman" w:hAnsi="Times New Roman"/>
          <w:sz w:val="24"/>
          <w:szCs w:val="20"/>
          <w:lang w:eastAsia="sk-SK"/>
        </w:rPr>
        <w:t xml:space="preserve">).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sk-SK"/>
        </w:rPr>
        <w:t xml:space="preserve">Miestna volebná komisia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Podľa § 14 zákona SNR č. 346/1990 Zb. o voľbách do orgánov samosprávy obcí v znení neskorších predpisov, do miestnej volebnej komisie deleguje jedného člena a jedného náhradníka politická strana, politické hnutie alebo koalícia, ktorá podáva kandidátne listiny do obecného (mestského) zastupiteľstva najneskôr 55 dní predo dňom volieb</w:t>
        <w:br/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najneskôr 3. októbra 2010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80808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V hlavnom meste Slovenskej republiky Bratislave a v meste Košice sa na voľby mestského zastupiteľstva a primátora zriaďuje mestská volebná komis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Meno, priezvisko a adresu trvalého pobytu člena a náhradníka oznamuje politická strana, politické hnutie alebo koalícia starostovi obce (primátorovi mesta, starostovi mestskej časti)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Prvé zasadanie miestnej (mestskej) volebnej komisie sa uskutoční najneskôr 50 dní predo dňom volieb</w:t>
        <w:br/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najneskôr 8. októbra 2010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).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sk-SK"/>
        </w:rPr>
        <w:t xml:space="preserve">Okrsková volebná komisia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Podľa § 15 zákona SNR č. 346/1990 Zb. o voľbách do orgánov samosprávy obcí v znení neskorších predpisov, do okrskovej volebnej komisie deleguje jedného člena a jedného náhradníka politická strana, politické hnutie alebo koalícia, ktorej kandidátna listina bola zaregistrovaná pre voľby do obecného (mestského) zastupiteľstva najneskôr 20 dní predo dňom volieb</w:t>
        <w:br/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najneskôr 7. novembra 2010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Meno, priezvisko a adresu trvalého pobytu člena a náhradníka oznamuje politická strana, politické hnutie alebo koalícia starostovi obce (primátorovi mesta, starostovi mestskej časti)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Prvé zasadanie okrskovej volebnej komisie sa uskutoční najneskôr 15 dní predo dňom volieb</w:t>
        <w:br/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najneskôr 12. novembra 2010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).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02:00Z</dcterms:created>
  <dc:creator>lisonova</dc:creator>
  <dc:description/>
  <cp:keywords/>
  <dc:language>en-US</dc:language>
  <cp:lastModifiedBy>lisonova</cp:lastModifiedBy>
  <dcterms:modified xsi:type="dcterms:W3CDTF">2010-08-26T11:28:00Z</dcterms:modified>
  <cp:revision>3</cp:revision>
  <dc:subject/>
  <dc:title/>
</cp:coreProperties>
</file>