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rimátor mesta Levoča v súlade s § 11a, ods. 2, písm. c  zákona SNR </w:t>
      </w:r>
    </w:p>
    <w:p>
      <w:pPr>
        <w:pStyle w:val="Bezriadkovania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. 346/1990 Zb. o voľbách do orgánov samosprávy obcí v znení neskorších predpisov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nuje</w:t>
      </w:r>
    </w:p>
    <w:p>
      <w:pPr>
        <w:pStyle w:val="Zoznamsodrkami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 zapisovateľku Mestskej volebnej komisie v meste Levoča pre voľby do orgánov  samosprávy  obcí,  ktoré  sa  uskutočnia  dňa  27.  novembra  2010  </w:t>
      </w:r>
    </w:p>
    <w:p>
      <w:pPr>
        <w:pStyle w:val="Zoznamsodrkami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gr. Gabrielu Lisoňovú, ved. odd. organizačného a vnútornej prevádzky mestského úradu.</w:t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V Levoči, dňa 20. 8. 2010 </w:t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o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Ing. Miroslav Vilkovský, v. r.</w:t>
      </w:r>
    </w:p>
    <w:p>
      <w:pPr>
        <w:pStyle w:val="Zoznamsodrkami"/>
        <w:numPr>
          <w:ilvl w:val="0"/>
          <w:numId w:val="0"/>
        </w:numPr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primátor me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11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MESTSKÝ ÚRAD LEVOČA</w:t>
      <w:tab/>
      <w:t xml:space="preserve"> TEL:</w:t>
      <w:tab/>
      <w:t xml:space="preserve">      053/ 451 4001 – kl. 117</w:t>
    </w:r>
  </w:p>
  <w:p>
    <w:pPr>
      <w:pStyle w:val="Footer"/>
      <w:tabs>
        <w:tab w:val="left" w:pos="4111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NÁMESTIE MAJSTRA PAVLA Č. 4</w:t>
      <w:tab/>
      <w:t xml:space="preserve"> FAX:     053/ 451 2246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54 01 LEVOČA</w:t>
      <w:tab/>
      <w:t xml:space="preserve">                                          E-mail:  gabriela.lisonova@levoca.sk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72"/>
        <w:szCs w:val="72"/>
        <w:u w:val="single"/>
      </w:rPr>
    </w:pPr>
    <w:r>
      <w:rPr>
        <w:rFonts w:cs="Times New Roman" w:ascii="Times New Roman" w:hAnsi="Times New Roman"/>
        <w:b/>
        <w:sz w:val="72"/>
        <w:szCs w:val="72"/>
        <w:u w:val="single"/>
      </w:rPr>
      <w:t>MESTO  LEVOČA</w:t>
    </w:r>
  </w:p>
  <w:p>
    <w:pPr>
      <w:pStyle w:val="Header"/>
      <w:rPr>
        <w:rFonts w:ascii="Times New Roman" w:hAnsi="Times New Roman" w:cs="Times New Roman"/>
        <w:b/>
        <w:b/>
        <w:sz w:val="72"/>
        <w:szCs w:val="72"/>
        <w:u w:val="single"/>
      </w:rPr>
    </w:pPr>
    <w:r>
      <w:rPr>
        <w:rFonts w:cs="Times New Roman" w:ascii="Times New Roman" w:hAnsi="Times New Roman"/>
        <w:b/>
        <w:sz w:val="72"/>
        <w:szCs w:val="72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26:00Z</dcterms:created>
  <dc:creator>lisonova</dc:creator>
  <dc:description/>
  <cp:keywords/>
  <dc:language>en-US</dc:language>
  <cp:lastModifiedBy>lisonova</cp:lastModifiedBy>
  <dcterms:modified xsi:type="dcterms:W3CDTF">2010-08-31T11:04:00Z</dcterms:modified>
  <cp:revision>5</cp:revision>
  <dc:subject/>
  <dc:title/>
</cp:coreProperties>
</file>