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>Mesto Levoča v súlade s § 16, ods. 9 zákona SNR č. 346/1990 Zb. o voľbách do orgánov samosprávy obcí v znení neskorších predpisov oznamuje počet obyvateľov  mesta Levoča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4 609 obyvateľo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V Levoči, dňa 20. 8. 2010 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</w:p>
    <w:p>
      <w:pPr>
        <w:pStyle w:val="Bezriadkovania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Bezriadkovania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  <w:t xml:space="preserve">Ing. Miroslav Vilkovský, v. r. </w:t>
      </w:r>
    </w:p>
    <w:p>
      <w:pPr>
        <w:pStyle w:val="Bezriadkovania"/>
        <w:rPr/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  <w:tab/>
        <w:t>primátor mesta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11" w:leader="none"/>
        <w:tab w:val="center" w:pos="4536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MESTSKÝ ÚRAD LEVOČA</w:t>
      <w:tab/>
      <w:t xml:space="preserve"> TEL:</w:t>
      <w:tab/>
      <w:t xml:space="preserve">      053/ 451 4001 – kl. 117</w:t>
    </w:r>
  </w:p>
  <w:p>
    <w:pPr>
      <w:pStyle w:val="Footer"/>
      <w:tabs>
        <w:tab w:val="left" w:pos="4111" w:leader="none"/>
        <w:tab w:val="center" w:pos="4536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NÁMESTIE MAJSTRA PAVLA Č. 4</w:t>
      <w:tab/>
      <w:t xml:space="preserve"> FAX:     053/ 451 2246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054 01 LEVOČA</w:t>
      <w:tab/>
      <w:t xml:space="preserve">                                          E-mail:  gabriela.lisonova@levoca.sk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72"/>
        <w:szCs w:val="72"/>
        <w:u w:val="single"/>
      </w:rPr>
    </w:pPr>
    <w:r>
      <w:rPr>
        <w:rFonts w:cs="Times New Roman" w:ascii="Times New Roman" w:hAnsi="Times New Roman"/>
        <w:b/>
        <w:sz w:val="72"/>
        <w:szCs w:val="72"/>
        <w:u w:val="single"/>
      </w:rPr>
      <w:t>MESTO  LEVOČ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estský úrad – oddelenie organizačné a vnútornej prevádzky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49:00Z</dcterms:created>
  <dc:creator>lisonova</dc:creator>
  <dc:description/>
  <cp:keywords/>
  <dc:language>en-US</dc:language>
  <cp:lastModifiedBy>lisonova</cp:lastModifiedBy>
  <cp:lastPrinted>2010-08-20T11:16:00Z</cp:lastPrinted>
  <dcterms:modified xsi:type="dcterms:W3CDTF">2010-08-31T11:04:00Z</dcterms:modified>
  <cp:revision>10</cp:revision>
  <dc:subject/>
  <dc:title/>
</cp:coreProperties>
</file>